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Α5.2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Βελτίωση της παροχής κοινωνικών υπηρεσιών και υπηρεσιών εκπαιδευτικής υποστήριξης σε κοινωνικά ευπαθείς ομάδες (ΑΜΕΑ, μαθητές με αναπηρία ή/και με ειδικές εκπαιδευτικές ανάγκες, κακοποιημένες γυναίκες)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άση 9iii.7: Καταπολέμηση των διακρίσεων και προώθηση της κοινωνικής και εργασιακής ένταξης για άτομα με αναπηρί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91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70"/>
        <w:gridCol w:w="3169"/>
        <w:gridCol w:w="4427"/>
        <w:gridCol w:w="2134"/>
        <w:gridCol w:w="1607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ξετάζεται εάν ο φορέας που υποβάλλει την πρόταση εμπίπτει στους δυνητικούς δικαιούχους που ορίζονται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/>
              <w:t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Δεν υφίσταται πλέον αίτηση χρηματοδότησης. Έχει αντικατασταθεί  από την  ηλεκτρονική υποβολή του ΤΔΠ στο ΟΠΣ.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Λοιπά στοιχεία, όπως αδειοδοτήσεις, εγκρίσεις, διοικητικές πράξεις, κλπ. σύμφωνα με τα οριζόμενα στην Πρόσκληση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EU Albertina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EU Albertina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περιλαμβάνεται στην αίτηση χρηματοδότησης, όπως ενσωματώθηκε στο ΤΔΠ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 συγκεκριμένο κριτήριο εφαρμόζεται, εφ’ όσον γίνει χρήση της συμπληρωματικής (διασταυρούμενης) χρηματοδότησης ΕΤΠΑ/ΕΚΤ [άρθρο 98 ΚΑΝ ΕΕ 1303/2014 και άρθρο 2 παρ. 3 της ΥΑ 137675/ΕΥΘΥ/1016/19-12-2018 (ΦΕΚ Β</w:t>
            </w:r>
            <w:r>
              <w:rPr/>
              <w:t xml:space="preserve"> 5968/31-12-2018)]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/ή δεν εφαρμόζετα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ι/όχι </w:t>
            </w:r>
            <w:r>
              <w:rPr/>
              <w:t>ή δεν εφαρμόζετα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 πράξη να λαμβάνει την τιμή ΝΑΙ στα κριτήρια 1-9, εκτός από τα κριτήρια 6 και 9, όπου είναι επαρκές και το "δεν εφαρμόζεται"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20-07-22T12:44:00Z</dcterms:modified>
  <cp:revision>34</cp:revision>
  <dc:subject/>
  <dc:title>ΕΛΕΓΧΟΣ ΣΥΜΒΑΤΟΤΗΤΑΣ ΑΠΟ ΤΟ ΣΥΣΤΗΜΑ</dc:title>
</cp:coreProperties>
</file>